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autoSpaceDE w:val="false"/>
        <w:ind w:firstLine="4820"/>
        <w:jc w:val="both"/>
        <w:rPr/>
      </w:pPr>
      <w:r>
        <w:rPr>
          <w:rFonts w:cs="Times New Roman" w:ascii="Times New Roman" w:hAnsi="Times New Roman"/>
          <w:sz w:val="26"/>
          <w:szCs w:val="26"/>
        </w:rPr>
        <w:t xml:space="preserve">УТВЕРЖДЕН  </w:t>
      </w:r>
    </w:p>
    <w:p>
      <w:pPr>
        <w:pStyle w:val="Normal"/>
        <w:tabs>
          <w:tab w:val="clear" w:pos="708"/>
          <w:tab w:val="left" w:pos="993" w:leader="none"/>
        </w:tabs>
        <w:autoSpaceDE w:val="false"/>
        <w:ind w:firstLine="48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4820"/>
        <w:jc w:val="both"/>
        <w:rPr/>
      </w:pPr>
      <w:r>
        <w:rPr>
          <w:rFonts w:cs="Times New Roman" w:ascii="Times New Roman" w:hAnsi="Times New Roman"/>
          <w:sz w:val="26"/>
          <w:szCs w:val="26"/>
        </w:rPr>
        <w:t>постановлением  Администрации  города</w:t>
      </w:r>
    </w:p>
    <w:p>
      <w:pPr>
        <w:pStyle w:val="Normal"/>
        <w:tabs>
          <w:tab w:val="clear" w:pos="708"/>
          <w:tab w:val="left" w:pos="993" w:leader="none"/>
        </w:tabs>
        <w:autoSpaceDE w:val="false"/>
        <w:ind w:firstLine="4820"/>
        <w:jc w:val="both"/>
        <w:rPr>
          <w:rFonts w:ascii="Times New Roman" w:hAnsi="Times New Roman" w:cs="Times New Roman"/>
          <w:sz w:val="26"/>
          <w:szCs w:val="26"/>
        </w:rPr>
      </w:pPr>
      <w:r>
        <w:rPr>
          <w:rFonts w:cs="Times New Roman" w:ascii="Times New Roman" w:hAnsi="Times New Roman"/>
          <w:sz w:val="26"/>
          <w:szCs w:val="26"/>
        </w:rPr>
        <w:t>от _______  № ____-п</w:t>
      </w:r>
      <w:bookmarkStart w:id="0" w:name="_GoBack"/>
      <w:bookmarkEnd w:id="0"/>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center"/>
        <w:rPr>
          <w:rFonts w:ascii="Times New Roman" w:hAnsi="Times New Roman" w:cs="Times New Roman"/>
          <w:sz w:val="26"/>
          <w:szCs w:val="26"/>
        </w:rPr>
      </w:pPr>
      <w:r>
        <w:rPr>
          <w:rFonts w:cs="Times New Roman" w:ascii="Times New Roman" w:hAnsi="Times New Roman"/>
          <w:sz w:val="26"/>
          <w:szCs w:val="26"/>
        </w:rPr>
        <w:t>Порядок</w:t>
      </w:r>
    </w:p>
    <w:p>
      <w:pPr>
        <w:pStyle w:val="Normal"/>
        <w:tabs>
          <w:tab w:val="clear" w:pos="708"/>
          <w:tab w:val="left" w:pos="993" w:leader="none"/>
        </w:tabs>
        <w:autoSpaceDE w:val="false"/>
        <w:ind w:firstLine="709"/>
        <w:jc w:val="center"/>
        <w:rPr>
          <w:rFonts w:ascii="Times New Roman" w:hAnsi="Times New Roman" w:cs="Times New Roman"/>
          <w:sz w:val="26"/>
          <w:szCs w:val="26"/>
        </w:rPr>
      </w:pPr>
      <w:r>
        <w:rPr>
          <w:rFonts w:cs="Times New Roman" w:ascii="Times New Roman" w:hAnsi="Times New Roman"/>
          <w:sz w:val="26"/>
          <w:szCs w:val="26"/>
        </w:rPr>
        <w:t>проведения открытого конкурса</w:t>
      </w:r>
    </w:p>
    <w:p>
      <w:pPr>
        <w:pStyle w:val="Normal"/>
        <w:tabs>
          <w:tab w:val="clear" w:pos="708"/>
          <w:tab w:val="left" w:pos="993" w:leader="none"/>
        </w:tabs>
        <w:autoSpaceDE w:val="false"/>
        <w:ind w:firstLine="709"/>
        <w:jc w:val="center"/>
        <w:rPr/>
      </w:pPr>
      <w:r>
        <w:rPr>
          <w:rFonts w:cs="Times New Roman" w:ascii="Times New Roman" w:hAnsi="Times New Roman"/>
          <w:sz w:val="26"/>
          <w:szCs w:val="26"/>
        </w:rPr>
        <w:t>на право получения свидетельств об осуществлении перевозок по одному или нескольким муниципальным маршрутам регулярных перевозок</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center"/>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both"/>
        <w:rPr/>
      </w:pPr>
      <w:r>
        <w:rPr>
          <w:rFonts w:cs="Times New Roman" w:ascii="Times New Roman" w:hAnsi="Times New Roman"/>
          <w:sz w:val="26"/>
          <w:szCs w:val="26"/>
        </w:rPr>
        <w:t>1. Настоящий Порядок проведения открытого конкурса на право получения свидетельств об осуществлении перевозок по одному или нескольким муниципальным маршрутам регулярных перевозок (далее – Порядок, открытый конкурс) разработан в соответствии с Граждански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решением Челябинской городской Думы от 29.03.2016 № 19/19 «Об утверждении Правил организации транспортного обслуживания населения на маршрутах регулярных перевозок в границах города Челябинска», Уставом города Челябинск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center"/>
        <w:rPr>
          <w:rFonts w:ascii="Times New Roman" w:hAnsi="Times New Roman" w:cs="Times New Roman"/>
          <w:sz w:val="26"/>
          <w:szCs w:val="26"/>
        </w:rPr>
      </w:pPr>
      <w:r>
        <w:rPr>
          <w:rFonts w:cs="Times New Roman" w:ascii="Times New Roman" w:hAnsi="Times New Roman"/>
          <w:sz w:val="26"/>
          <w:szCs w:val="26"/>
        </w:rPr>
        <w:t>II. Организация открытого конкурс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both"/>
        <w:rPr/>
      </w:pPr>
      <w:r>
        <w:rPr>
          <w:rFonts w:cs="Times New Roman" w:ascii="Times New Roman" w:hAnsi="Times New Roman"/>
          <w:sz w:val="26"/>
          <w:szCs w:val="26"/>
        </w:rPr>
        <w:t>2. Проведение открытого конкурса осуществляется  уполномоченным органом</w:t>
      </w:r>
      <w:r>
        <w:rPr/>
        <w:t xml:space="preserve"> </w:t>
      </w:r>
      <w:r>
        <w:rPr>
          <w:rFonts w:cs="Times New Roman" w:ascii="Times New Roman" w:hAnsi="Times New Roman"/>
          <w:sz w:val="26"/>
          <w:szCs w:val="26"/>
        </w:rPr>
        <w:t>в сфере организации регулярных перевозок (далее – организатор открытого конкурса).</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3. Организатор открытого конкурса при проведении открытого конкурса осуществляет следующие функции:</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1) устанавливает требования к содержанию заявки, в том числе к описанию предложения участника открытого конкурса, и требования к форме и составу заявки на участие в открытом конкурсе;</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2) размещает на своем официальном сайте в информационно-телекоммуникационной сети «Интернет» извещение о проведении открытого конкурса, конкурсную документацию, протоколы комиссии по проведению открытого конкурса на право получения свидетельств об осуществлении перевозок по одному или нескольким муниципальным маршрутам регулярных перевозок, а также разъяснения конкурсной документации по письменным запросам, поступившим в адрес организатора открытого конкурс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ием, регистрацию и хранение представленных заявок на участие в открытом конкурсе;</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4) вносит изменения в извещение о проведении открытого конкурса и в конкурсную документацию;</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5) принимает решение об отказе от проведения объявленного открытого конкурса.</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4. Извещение о проведении открытого конкурса размещается на официальном сайте организатора открытого конкурса в информационно-телекоммуникационной сети «Интернет», не позднее чем за сорок дней до даты окончания подачи заявок на участие в открытом конкурсе.</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5. В извещении о проведении открытого конкурса указываются следующие сведения:</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1) наименование, место нахождения, почтовый адрес и адрес электронной почты, номер контактного телефона организатора открытого конкурс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едмет открытого конкурса;</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3) срок, место и порядок предоставления конкурсной документации, официальный сайт организатора открытого конкурса в информационно-телекоммуникационной сети «Интернет», на котором размещена конкурсная документация;</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размер, порядок и сроки внесения платы за предоставление конкурсной документации на бумажном носителе, если указанная плата установлен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место, дата и время вскрытия конвертов с заявками на участие в открытом конкурсе, а также место и дата рассмотрения таких заявок и подведения итогов открытого конкурса;</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6) место, порядок подачи заявок на участие в открытом конкурсе;</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7) дата начала и дата окончания подачи заявок на участие в открытом конкурсе.</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6. Организатор открытого конкурса вправе отказаться от проведения объявленного открытого конкурса. Информация об отказе от проведения открытого конкурса размещается организатором открытого конкурса на официальном сайте в информационно-телекоммуникационной сети «Интернет» не позднее, чем за пять дней до даты окончания подачи заявок на участие в конкурсе.</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В течение двух рабочих дней со дня размещения организатором открытого конкурса информации об отказе от проведения открытого конкурса направляются соответствующие уведомления всем участникам открытого конкурса.. Заявки на участие в конкурсе возвращаются всем участникам открытого конкурса в порядке, установленном конкурсной документацией.</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7. Конкурсная документация содержит следующие разделы:</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условия допуска к участию в открытом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требования к содержанию (в том числе к описанию предложения участника открытого конкурса) и форме заявки на участие в открытом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орядок рассмотрения заявок на участие в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критерии оценки и сопоставления заявок на участие в открытом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рядок оценки и сопоставления заявок на участие в открытом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место, дата начала и дата окончания подачи заявок на участие в открытом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7) место, дата и время вскрытия конвертов с заявками на участие в открытом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8) место и дата рассмотрения заявок на участие в открытом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9) место и дата подведения итогов открытого конкурс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0) порядок подтверждения наличия у участника открытого конкурса транспортных средств, предусмотренных его заявкой на участие в открытом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1) срок и порядок выдачи свидетельств об осуществлении перевозок по одному или нескольким муниципальным маршрутам регулярных перевозок и карт соответствующих маршрутов;</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2) срок начала осуществления перевозок по одному или нескольким маршрутам регулярных перевозок;</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13) проекты свидетельств об осуществлении перевозок по одному или нескольким муниципальным маршрутам регулярных перевозок.</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center"/>
        <w:rPr/>
      </w:pPr>
      <w:r>
        <w:rPr>
          <w:rFonts w:cs="Times New Roman" w:ascii="Times New Roman" w:hAnsi="Times New Roman"/>
          <w:sz w:val="26"/>
          <w:szCs w:val="26"/>
        </w:rPr>
        <w:t>III. Разъяснение положений конкурсной документации</w:t>
      </w:r>
    </w:p>
    <w:p>
      <w:pPr>
        <w:pStyle w:val="Normal"/>
        <w:tabs>
          <w:tab w:val="clear" w:pos="708"/>
          <w:tab w:val="left" w:pos="993" w:leader="none"/>
        </w:tabs>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both"/>
        <w:rPr/>
      </w:pPr>
      <w:r>
        <w:rPr>
          <w:rFonts w:cs="Times New Roman" w:ascii="Times New Roman" w:hAnsi="Times New Roman"/>
          <w:sz w:val="26"/>
          <w:szCs w:val="26"/>
        </w:rPr>
        <w:t>8. Любое лицо вправе направить организатору открытого конкурса запрос о разъяснении положений конкурсной документации в письменной форм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Организатор открытого конкурса обязан направить письменное разъяснение положений документации на проведение открытого конкурса, если указанный запрос поступил в адрес организатора открытого конкурса не позднее пяти дней до даты окончания подачи заявок на участие в открытом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center"/>
        <w:rPr>
          <w:rFonts w:ascii="Times New Roman" w:hAnsi="Times New Roman" w:cs="Times New Roman"/>
          <w:sz w:val="26"/>
          <w:szCs w:val="26"/>
        </w:rPr>
      </w:pPr>
      <w:r>
        <w:rPr>
          <w:rFonts w:cs="Times New Roman" w:ascii="Times New Roman" w:hAnsi="Times New Roman"/>
          <w:sz w:val="26"/>
          <w:szCs w:val="26"/>
        </w:rPr>
        <w:t>IV. Внесение изменений в извещение о проведении открытого конкурса и в конкурсную документацию</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9. Организатор открытого конкурса по собственной инициативе или в соответствии с поступившим запросом о разъяснении положений конкурсной документации вправе внести изменения в извещение о проведении открытого конкурса и в конкурсную документацию. Извещение о проведении открытого конкурса и конкурсная документация с учетом изменений размещаются на официальном сайте организатора открытого конкурса в информационно-телекоммуникационной сети «Интернет».</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Решение о внесении изменений в извещение о проведении открытого конкурса принимается организатором открытого конкурса не позднее чем за пять дней до даты окончания подачи заявок на участие в открытом конкурсе.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дней.</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center"/>
        <w:rPr>
          <w:rFonts w:ascii="Times New Roman" w:hAnsi="Times New Roman" w:cs="Times New Roman"/>
          <w:sz w:val="26"/>
          <w:szCs w:val="26"/>
        </w:rPr>
      </w:pPr>
      <w:r>
        <w:rPr>
          <w:rFonts w:cs="Times New Roman" w:ascii="Times New Roman" w:hAnsi="Times New Roman"/>
          <w:sz w:val="26"/>
          <w:szCs w:val="26"/>
        </w:rPr>
        <w:t>V. Порядок подачи заявок на участие в открытом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both"/>
        <w:rPr/>
      </w:pPr>
      <w:r>
        <w:rPr>
          <w:rFonts w:cs="Times New Roman" w:ascii="Times New Roman" w:hAnsi="Times New Roman"/>
          <w:sz w:val="26"/>
          <w:szCs w:val="26"/>
        </w:rPr>
        <w:t>10. Для участия в открытом конкурсе юридическое лицо, индивидуальный предприниматель или уполномоченный участник договора простого товарищества подает заявку на участие в открытом конкурсе в пределах указанного в извещении о проведении открытого конкурса срока по форме и в соответствии с требованиями, установленными конкурсной документацией.</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11. Юридическое лицо, индивидуальный предприниматель или уполномоченный участник договора простого товарищества подает заявку на участие в открытом конкурсе в письменной форме в запечатанном конверте. При этом на таком конверте указывается номер и наименование открытого конкурса, на участие в котором подается данная заявка.</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12. Юридическое лицо, индивидуальный предприниматель или уполномоченный участник договора простого товарищества, подавший заявку на участие в открытом конкурсе, вправе отозвать заявку в любое время проведения открытого конкурса до момента подведения итогов открытого конкурса.</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13. Каждый конверт с заявкой на участие в открытом конкурсе, поступивший в срок, указанный в извещении о проведении открытого конкурса, регистрируется организатором открытого конкурса в журнале регистрации конвертов с заявками на участие в открытом конкурсе. Организатор открытого конкурса выдает юридическому лицу, индивидуальному предпринимателю или уполномоченному участнику договора простого товарищества, подавшему заявку на участие в открытом конкурсе,  расписку о получении конверта с заявкой с указанием даты и времени получения конверта, наименования юридического лица, индивидуального предпринимателя или уполномоченного участника договора простого товарищества, его почтового адреса и контактного номера телефон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center"/>
        <w:rPr/>
      </w:pPr>
      <w:r>
        <w:rPr>
          <w:rFonts w:cs="Times New Roman" w:ascii="Times New Roman" w:hAnsi="Times New Roman"/>
          <w:sz w:val="26"/>
          <w:szCs w:val="26"/>
        </w:rPr>
        <w:t>VI. Условия допуска к участию в открытом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both"/>
        <w:rPr/>
      </w:pPr>
      <w:r>
        <w:rPr>
          <w:rFonts w:cs="Times New Roman" w:ascii="Times New Roman" w:hAnsi="Times New Roman"/>
          <w:sz w:val="26"/>
          <w:szCs w:val="26"/>
        </w:rPr>
        <w:t>14. Участник, подавший заявку, не допускается к участию в открытом конкурсе при рассмотрении заявок организатором открытого конкурса в случа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непредоставления обязательных документов, указанных в конкурсной документации;</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2) наличия в документах недостоверных сведений;</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несоответствия участника требованиям, установленным Федеральным законом;</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5) юридическое лицо, индивидуальный предприниматель, хотя бы один из участников договора простого товарищества не обладает на момент подачи заявки правом участвовать в открытых конкурсах в соответствии с частью 8 статьи 29 Федерального закон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5. В случае установления недостоверности сведений, содержащихся в документах, представленных участником открытого конкурса, организатор открытого конкурса вправе отстранить такого участника открытого конкурса от участия в открытом конкурсе на любом этапе проведения. Организатор открытого конкурса уведомляет участника открытого конкурса о его отстранении от участия в открытом конкурсе в письменной форме не позднее трех рабочих дней с момента принятия такого решения. </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VII. Порядок проведения открытого конкурс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both"/>
        <w:rPr/>
      </w:pPr>
      <w:r>
        <w:rPr>
          <w:rFonts w:cs="Times New Roman" w:ascii="Times New Roman" w:hAnsi="Times New Roman"/>
          <w:sz w:val="26"/>
          <w:szCs w:val="26"/>
        </w:rPr>
        <w:t>16. Открытый конкурс проводится в три этапа:</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Первый этап - комиссия по проведению открытого конкурса на право получения свидетельства об осуществлении перевозок по муниципальным маршрутам регулярных перевозок (далее - Комиссия) вскрывает конверты с заявками на участие в открытом конкурсе и определяет наличие в заявках участников перечня документов, предусмотренных документацией на проведение открытого конкурса. На первом этапе Комиссия принимает следующие решения:</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1) о допуске участника открытого конкурса, представившего обязательные  документы, указанные в конкурсной документации, в полном объеме, к дальнейшему участию в открытом конкурсе;</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2) об отказе участнику открытого конкурса, не представившему обязательные документы, указанные в конкурсной документации, в полном объеме, в допуске к дальнейшему участию в открытом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первого этапа - не более пяти рабочих дней.</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Второй этап – Комиссия рассматривает представленные с заявками документы и определяет соответствие участников открытого конкурса требованиям, предъявляемым документацией на проведение открытого конкурса. По результатам Комиссия выносит решение о допуске или об отказе в допуске участников открытого конкурса к дальнейшему участию в открытом конкурсе.</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Третий этап - Комиссия оценивает условия, предложенные участниками открытого конкурса, на основании критериев оценки для определения победителей открытого конкурса и в соответствии с порядком оценки участников открытого конкурса и подсчета количества баллов, определяет победителя открытого конкурса. Победителем открытого конкурса признается участник открытого конкурса, набравший наибольшее количество баллов.</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второго этапа - не более 20 рабочих дней, продолжительность третьего этапа - не более 10 рабочих дней.</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 xml:space="preserve">17. По результатам третьего этапа открытого конкурса осуществляется подсчет количества баллов. </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18. Решения Комиссии при проведении открытого конкурса по каждому этапу оформляются протоколом, в котором содержатся следующие положения:</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дата и место составления протокол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наименование открытого конкурса и его предмет с указанием номера лот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состав Комиссии;</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основные сведения об участниках открытого конкурс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результаты голосования;</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ринятое решение и его мотивировк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7) ход проведения заседания, обсуждения предложений.</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Члены Комиссии, не согласные с принятым Комиссией решением, имеют право письменно изложить свое особое мнение, которое должно быть приложено к протоколу с соответствующей ссылкой в тексте протокол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токолы заседания Комиссии размещаются на официальном сайте организатора открытого конкурса в информационно-телекоммуникационной сети «Интернет» не позднее трех рабочих дней с момента заседания Комиссии.</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19. Заседание Комиссии не является правомочным, если на нем отсутствуют одновременно председатель Комиссии и его заместитель.</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20. Члены Комиссии обязаны присутствовать на заседаниях лично, отсутствие допускается только по уважительной причине (болезнь, командировка и тому подобно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1. Заседания Комиссии правомочны, если на них присутствует не менее одной второй числа ее членов.</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center"/>
        <w:rPr/>
      </w:pPr>
      <w:r>
        <w:rPr>
          <w:rFonts w:cs="Times New Roman" w:ascii="Times New Roman" w:hAnsi="Times New Roman"/>
          <w:sz w:val="26"/>
          <w:szCs w:val="26"/>
        </w:rPr>
        <w:t>VI</w:t>
      </w:r>
      <w:r>
        <w:rPr>
          <w:rFonts w:cs="Times New Roman" w:ascii="Times New Roman" w:hAnsi="Times New Roman"/>
          <w:sz w:val="26"/>
          <w:szCs w:val="26"/>
          <w:lang w:val="en-US"/>
        </w:rPr>
        <w:t>I</w:t>
      </w:r>
      <w:r>
        <w:rPr>
          <w:rFonts w:cs="Times New Roman" w:ascii="Times New Roman" w:hAnsi="Times New Roman"/>
          <w:sz w:val="26"/>
          <w:szCs w:val="26"/>
        </w:rPr>
        <w:t>I. Признание открытого конкурса несостоявшимся</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2. Комиссия признает открытый конкурс несостоявшимся в следующих случаях:</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отсутствие заявок на участие в открытом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оступила одна заявка на участие в открытом конкурсе;</w:t>
      </w:r>
    </w:p>
    <w:p>
      <w:pPr>
        <w:pStyle w:val="Normal"/>
        <w:tabs>
          <w:tab w:val="clear" w:pos="708"/>
          <w:tab w:val="left" w:pos="993" w:leader="none"/>
        </w:tabs>
        <w:autoSpaceDE w:val="false"/>
        <w:ind w:firstLine="709"/>
        <w:jc w:val="both"/>
        <w:rPr/>
      </w:pPr>
      <w:r>
        <w:rPr>
          <w:rFonts w:cs="Times New Roman" w:ascii="Times New Roman" w:hAnsi="Times New Roman"/>
          <w:sz w:val="26"/>
          <w:szCs w:val="26"/>
        </w:rPr>
        <w:t>3) ни один из участников открытого конкурса не был допущен до участия в открытом конкурс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только одна из поданных заявок соответствует требованиям конкурсной документации на проведение открытого конкурс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участник</w:t>
      </w:r>
      <w:r>
        <w:rPr>
          <w:rFonts w:cs="Times New Roman" w:ascii="Times New Roman" w:hAnsi="Times New Roman"/>
          <w:b/>
          <w:sz w:val="26"/>
          <w:szCs w:val="26"/>
        </w:rPr>
        <w:t xml:space="preserve"> </w:t>
      </w:r>
      <w:r>
        <w:rPr>
          <w:rFonts w:cs="Times New Roman" w:ascii="Times New Roman" w:hAnsi="Times New Roman"/>
          <w:sz w:val="26"/>
          <w:szCs w:val="26"/>
        </w:rPr>
        <w:t>открытого конкурса, которому предоставлено право но получение свидетельств об осуществлении перевозок по одному или нескольким предусмотренным конкурсной документацией муниципальным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в порядке, установленном конкурсной документацией, наличие у него транспортных средств, предусмотренных его заявкой  на участие в открытом конкурсе.</w:t>
      </w:r>
    </w:p>
    <w:p>
      <w:pPr>
        <w:pStyle w:val="Normal"/>
        <w:tabs>
          <w:tab w:val="clear" w:pos="708"/>
          <w:tab w:val="left" w:pos="993" w:leader="none"/>
        </w:tabs>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center"/>
        <w:rPr>
          <w:rFonts w:ascii="Times New Roman" w:hAnsi="Times New Roman" w:cs="Times New Roman"/>
          <w:sz w:val="26"/>
          <w:szCs w:val="26"/>
        </w:rPr>
      </w:pPr>
      <w:r>
        <w:rPr>
          <w:rFonts w:cs="Times New Roman" w:ascii="Times New Roman" w:hAnsi="Times New Roman"/>
          <w:sz w:val="26"/>
          <w:szCs w:val="26"/>
        </w:rPr>
        <w:t>IX. Обжалование решений, действий (бездействий)</w:t>
      </w:r>
    </w:p>
    <w:p>
      <w:pPr>
        <w:pStyle w:val="Normal"/>
        <w:tabs>
          <w:tab w:val="clear" w:pos="708"/>
          <w:tab w:val="left" w:pos="993" w:leader="none"/>
        </w:tabs>
        <w:autoSpaceDE w:val="false"/>
        <w:ind w:firstLine="709"/>
        <w:jc w:val="center"/>
        <w:rPr/>
      </w:pPr>
      <w:r>
        <w:rPr>
          <w:rFonts w:cs="Times New Roman" w:ascii="Times New Roman" w:hAnsi="Times New Roman"/>
          <w:sz w:val="26"/>
          <w:szCs w:val="26"/>
        </w:rPr>
        <w:t>организатора открытого конкурса и Комиссии, результатов открытого конкурс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both"/>
        <w:rPr/>
      </w:pPr>
      <w:r>
        <w:rPr>
          <w:rFonts w:cs="Times New Roman" w:ascii="Times New Roman" w:hAnsi="Times New Roman"/>
          <w:sz w:val="26"/>
          <w:szCs w:val="26"/>
        </w:rPr>
        <w:t>23. Любой участник открытого конкурса имеет право обжаловать в судебном порядке, а также в порядке, предусмотренном федеральным законодательством, действие (бездействие) организатора открытого конкурса, Комиссии, если такое действие (бездействие) является незаконным и нарушает права и законные интересы участника открытого конкурса.</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4. Результаты открытого конкурса могут быть обжалованы в судебном порядке.</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autoSpaceDE w:val="false"/>
        <w:jc w:val="both"/>
        <w:rPr>
          <w:rFonts w:ascii="Times New Roman" w:hAnsi="Times New Roman" w:cs="Times New Roman"/>
          <w:sz w:val="26"/>
          <w:szCs w:val="26"/>
        </w:rPr>
      </w:pPr>
      <w:r>
        <w:rPr>
          <w:rFonts w:cs="Times New Roman" w:ascii="Times New Roman" w:hAnsi="Times New Roman"/>
          <w:sz w:val="26"/>
          <w:szCs w:val="26"/>
        </w:rPr>
        <w:t>Заместитель Главы города</w:t>
      </w:r>
    </w:p>
    <w:p>
      <w:pPr>
        <w:pStyle w:val="Normal"/>
        <w:tabs>
          <w:tab w:val="clear" w:pos="708"/>
          <w:tab w:val="left" w:pos="993" w:leader="none"/>
        </w:tabs>
        <w:autoSpaceDE w:val="false"/>
        <w:jc w:val="both"/>
        <w:rPr/>
      </w:pPr>
      <w:r>
        <w:rPr>
          <w:rFonts w:cs="Times New Roman" w:ascii="Times New Roman" w:hAnsi="Times New Roman"/>
          <w:sz w:val="26"/>
          <w:szCs w:val="26"/>
        </w:rPr>
        <w:t>по дорожному хозяйству                                                                               В.Г. Алейников</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eastAsia="Lucida Sans Unicode"/>
    </w:rPr>
  </w:style>
  <w:style w:type="character" w:styleId="WW8Num2z0">
    <w:name w:val="WW8Num2z0"/>
    <w:qFormat/>
    <w:rPr/>
  </w:style>
  <w:style w:type="character" w:styleId="WW8Num3z0">
    <w:name w:val="WW8Num3z0"/>
    <w:qFormat/>
    <w:rPr>
      <w:rFonts w:eastAsia="Lucida Sans Unicod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Arial" w:hAnsi="Arial" w:eastAsia="Lucida Sans Unicode" w:cs="Arial"/>
      <w:kern w:val="2"/>
      <w:sz w:val="20"/>
    </w:rPr>
  </w:style>
  <w:style w:type="character" w:styleId="Style16">
    <w:name w:val="Нижний колонтитул Знак"/>
    <w:qFormat/>
    <w:rPr>
      <w:rFonts w:ascii="Arial" w:hAnsi="Arial" w:eastAsia="Lucida Sans Unicode" w:cs="Arial"/>
      <w:kern w:val="2"/>
      <w:sz w:val="20"/>
    </w:rPr>
  </w:style>
  <w:style w:type="character" w:styleId="Style17">
    <w:name w:val="Текст выноски Знак"/>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basedOn w:val="Normal"/>
    <w:next w:val="ConsPlusNormal"/>
    <w:qFormat/>
    <w:pPr>
      <w:autoSpaceDE w:val="false"/>
    </w:pPr>
    <w:rPr>
      <w:rFonts w:eastAsia="Arial" w:cs="Arial"/>
      <w:b/>
      <w:bCs/>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0:17:00Z</dcterms:created>
  <dc:creator>user</dc:creator>
  <dc:description/>
  <cp:keywords/>
  <dc:language>en-US</dc:language>
  <cp:lastModifiedBy>Мячков</cp:lastModifiedBy>
  <cp:lastPrinted>2018-04-26T17:08:00Z</cp:lastPrinted>
  <dcterms:modified xsi:type="dcterms:W3CDTF">2018-06-27T11:18:00Z</dcterms:modified>
  <cp:revision>21</cp:revision>
  <dc:subject/>
  <dc:title/>
</cp:coreProperties>
</file>