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820" w:right="-14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widowControl/>
        <w:ind w:left="5103" w:right="-141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предоставлении субсидий субъектам малого и среднего предпринимательства города Челябинск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едоставлении субсидии на возмещение части затрат,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язанных с развитием бизнеса</w:t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МСП 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субъекта малого или среднего предпринимательства)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/КПП 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ный счёт                 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банка        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еспондентский счет 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                                   ___________________________________________________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вид деятельности (согласно виду деятельности, указанному в разделе «Сведения об основном виде деятельности» в выписке из Единого государственного реестра юридических лиц или выписке из Единого государственного реестра индивидуальных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принимателей)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адрес 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Фактический адрес осуществления деятельности 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 (______)_______________________ Факс (______)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нная почта 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.И.О. руководителя 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овый телефон руководителя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.И.О. главного бухгалтера 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.И.О. контактного лица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овый телефон контактного лица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sz w:val="26"/>
          <w:szCs w:val="26"/>
        </w:rPr>
        <w:tab/>
        <w:t>2. Прошу предоставить субсидию по следующим видам затрат: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Cs w:val="26"/>
              </w:rPr>
            </w:pPr>
            <w:r>
              <w:rPr>
                <w:szCs w:val="26"/>
              </w:rPr>
              <w:t>Вид затрат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Отметка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zCs w:val="26"/>
              </w:rPr>
              <w:t>по оплате первого взн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>
                <w:szCs w:val="26"/>
              </w:rPr>
            </w:pPr>
            <w:r>
              <w:rPr>
                <w:spacing w:val="6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Cs w:val="26"/>
              </w:rPr>
            </w:pPr>
            <w:r>
              <w:rPr>
                <w:szCs w:val="26"/>
              </w:rPr>
              <w:t>по приобретению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b/>
                <w:b/>
                <w:szCs w:val="26"/>
              </w:rPr>
            </w:pPr>
            <w:r>
              <w:rPr>
                <w:spacing w:val="6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zCs w:val="26"/>
              </w:rPr>
              <w:t>по участию в выста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Cs w:val="26"/>
              </w:rPr>
            </w:pPr>
            <w:r>
              <w:rPr>
                <w:spacing w:val="6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Cs w:val="26"/>
              </w:rPr>
            </w:pPr>
            <w:r>
              <w:rPr>
                <w:szCs w:val="26"/>
              </w:rPr>
              <w:t>по продвижению сай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Cs w:val="26"/>
              </w:rPr>
            </w:pPr>
            <w:r>
              <w:rPr>
                <w:spacing w:val="6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Cs w:val="26"/>
              </w:rPr>
            </w:pPr>
            <w:r>
              <w:rPr>
                <w:szCs w:val="26"/>
              </w:rPr>
              <w:t>по повышению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Cs w:val="26"/>
              </w:rPr>
            </w:pPr>
            <w:r>
              <w:rPr>
                <w:spacing w:val="6"/>
                <w:sz w:val="40"/>
                <w:szCs w:val="40"/>
              </w:rPr>
              <w:t>□</w:t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  <w:t>3. Для участия в конкурсе на предоставление субсидии направляю информацию о показателях финансово-хозяйственной деятельности СМСП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686"/>
        <w:gridCol w:w="1276"/>
        <w:gridCol w:w="1559"/>
        <w:gridCol w:w="1417"/>
      </w:tblGrid>
      <w:tr>
        <w:trPr>
          <w:trHeight w:val="71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тверждающего документа, формула расч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ыдущий год (фак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текущий год (план)</w:t>
            </w:r>
          </w:p>
        </w:tc>
      </w:tr>
      <w:tr>
        <w:trPr>
          <w:trHeight w:val="22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7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(доход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финансовых результатах, строка «Выручка»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ая декларация по налогу, уплачиваемому в связи с применением упрощенной системы налогообложения, строка «Сумма полученных доходов за налоговый период»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налоговая декларация по налогу на доходы физических лиц (форма 3-НДФЛ), строка «Общая сумма дохода» или книга доходов-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</w:t>
              <w:br/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-списочная численность (далее – ССЧ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ССЧ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а по КНД 11100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работник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ФО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расчета по страховым взносам: строка «Сумма выплат и иных вознаграждений, исчисленных в пользу физических лиц» (годовое значение кода 030 Приложения 1 Раздела 1 и по мере необходимости код 020 Подразделов 1.3 и 1.4 Приложения 1 Раздела 1 формы по КНД 11511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</w:t>
              <w:br/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44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-месячная заработная плата на одного работни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ый показатель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 / ССЧ*12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рабочих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ый показатель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Ч ИФНС за отчетный год – </w:t>
              <w:br/>
              <w:t>ССЧ ИФНС за год, предшествующий отчетно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 (кроме НДС) в бюджеты всех уровней и страховых взносов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58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ДФЛ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сумму фактически уплаченных налогов в бюджеты всех уровней </w:t>
              <w:br/>
              <w:t>в период с 1 января по 31 декабря года, предшествующего году обращения за субсидией (выписки операций по расчету с бюджетом, акт совместной сверки по налогам, сборам, взносам с  налоговым органом или его копию, полученную посредством электронного документооборота, банковская выписка из лицевого счета, выписки из системы «Клиент-банк», копии платежных поручений, квитанций об уплат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 на имущество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НВД, УСН, патент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 на прибыль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нспорт-ный налог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аховые взнос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асчетный показатель,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стоящий из: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) суммы уплаченных в ФНС страховых взносов в период</w:t>
              <w:br/>
              <w:t>с 1 января по 31 декабря года, предшествующего году обращения за субсидией (подтверждение: акт совместной сверки по расчётам, копии платежных поручений, квитанции об уплате)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) суммы значений кодов 070, 080 Приложения 2 Раздела 1 формы по КНД 1151111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 суммы кодов 1, 2 (за вычетом из этой суммы кода 19)</w:t>
              <w:br/>
              <w:t>Таблицы 2 Формы 4-Ф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налогооблож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ab/>
        <w:t>4. К заявлению прилагаются документы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 Установленные пунктами 9.2-9.14 настоящего Положения, в том числе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сведения из Реестра СМСП по состоянию на последнюю дату обновления, предшествующую дате подачи заявления на участие в конкурсе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12"/>
          <w:szCs w:val="26"/>
        </w:rPr>
      </w:pPr>
      <w:r>
        <w:rPr>
          <w:rFonts w:cs="Times New Roman" w:ascii="Times New Roman" w:hAnsi="Times New Roman"/>
          <w:sz w:val="12"/>
          <w:szCs w:val="26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  <w:gridCol w:w="1200"/>
      </w:tblGrid>
      <w:tr>
        <w:trPr>
          <w:trHeight w:val="305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Вид подачи (получения) докумен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тметка</w:t>
            </w:r>
          </w:p>
        </w:tc>
      </w:tr>
      <w:tr>
        <w:trPr>
          <w:trHeight w:val="305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Представлен СМСП по собственной инициативе (копия, полученная с использованием Интернет-технолог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pacing w:val="6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pacing w:val="6"/>
                <w:sz w:val="40"/>
                <w:szCs w:val="40"/>
              </w:rPr>
              <w:t>□</w:t>
            </w:r>
          </w:p>
        </w:tc>
      </w:tr>
      <w:tr>
        <w:trPr>
          <w:trHeight w:val="305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Будет получен организатором конкур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ФН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40"/>
                <w:szCs w:val="40"/>
              </w:rPr>
              <w:t>□</w:t>
            </w:r>
          </w:p>
        </w:tc>
      </w:tr>
    </w:tbl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ыписка из Единого государственного реестра юридических лиц или Единого государственного реестра индивидуальных предпринимателей (для индивидуальных предпринимателей), выданная не ранее 1 месяца до даты подачи заявления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12"/>
          <w:szCs w:val="26"/>
        </w:rPr>
      </w:pPr>
      <w:r>
        <w:rPr>
          <w:rFonts w:cs="Times New Roman" w:ascii="Times New Roman" w:hAnsi="Times New Roman"/>
          <w:sz w:val="12"/>
          <w:szCs w:val="26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  <w:gridCol w:w="1200"/>
      </w:tblGrid>
      <w:tr>
        <w:trPr>
          <w:trHeight w:val="305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Вид подачи (получения) докумен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тметка</w:t>
            </w:r>
          </w:p>
        </w:tc>
      </w:tr>
      <w:tr>
        <w:trPr>
          <w:trHeight w:val="305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Представлен СМСП по собственной инициативе (копия, полученная с использованием Интернет-технолог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40"/>
                <w:szCs w:val="40"/>
              </w:rPr>
              <w:t>□</w:t>
            </w:r>
          </w:p>
        </w:tc>
      </w:tr>
      <w:tr>
        <w:trPr>
          <w:trHeight w:val="305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Будет получен организатором конкур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ФН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40"/>
                <w:szCs w:val="40"/>
              </w:rPr>
              <w:t>□</w:t>
            </w:r>
          </w:p>
        </w:tc>
      </w:tr>
    </w:tbl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окументы, подтверждающие отсутствие неисполненной обязанности задолженности по уплате налоговых, страховых платежей, а также задолженности перед бюджетом, выданные не ранее 1 месяца до даты подачи заявления об участии в конкурсе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12"/>
          <w:szCs w:val="26"/>
        </w:rPr>
      </w:pPr>
      <w:r>
        <w:rPr>
          <w:rFonts w:cs="Times New Roman" w:ascii="Times New Roman" w:hAnsi="Times New Roman"/>
          <w:sz w:val="12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1843"/>
        <w:gridCol w:w="283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Вид подачи </w:t>
              <w:br/>
              <w:t>(получения)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По</w:t>
            </w:r>
          </w:p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налоговым платежам и страховым взносам в налоговый ор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о страховым взносам </w:t>
            </w:r>
          </w:p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в ФСС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Справка о наличии (отсутствии) задолженности перед КУИЗО</w:t>
            </w:r>
          </w:p>
        </w:tc>
      </w:tr>
      <w:tr>
        <w:trPr>
          <w:trHeight w:val="32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Представлен СМСП</w:t>
            </w:r>
          </w:p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о собственной инициатив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40"/>
                <w:szCs w:val="40"/>
              </w:rPr>
              <w:t>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40"/>
                <w:szCs w:val="40"/>
              </w:rPr>
              <w:t>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40"/>
                <w:szCs w:val="40"/>
              </w:rPr>
              <w:t>□</w:t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Будет получен организатором конкурса по каналам межведомственного взаимо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40"/>
                <w:szCs w:val="40"/>
              </w:rPr>
              <w:t>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40"/>
                <w:szCs w:val="40"/>
              </w:rPr>
              <w:t>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40"/>
                <w:szCs w:val="40"/>
              </w:rPr>
              <w:t>□</w:t>
            </w:r>
          </w:p>
        </w:tc>
      </w:tr>
    </w:tbl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16"/>
          <w:szCs w:val="26"/>
        </w:rPr>
      </w:pPr>
      <w:r>
        <w:rPr>
          <w:rFonts w:cs="Times New Roman" w:ascii="Times New Roman" w:hAnsi="Times New Roman"/>
          <w:sz w:val="1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копия формы «Сведения о среднесписочной численности работников» за 2 года, предшествующих году обращения за предоставлением субсидии (с отметкой налогового органа в случае предоставлении на бумажном носителе)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12"/>
          <w:szCs w:val="26"/>
        </w:rPr>
      </w:pPr>
      <w:r>
        <w:rPr>
          <w:rFonts w:cs="Times New Roman" w:ascii="Times New Roman" w:hAnsi="Times New Roman"/>
          <w:sz w:val="12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701"/>
        <w:gridCol w:w="1417"/>
      </w:tblGrid>
      <w:tr>
        <w:trPr>
          <w:trHeight w:val="3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дачи (получения)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тчет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тметка</w:t>
            </w:r>
          </w:p>
        </w:tc>
      </w:tr>
      <w:tr>
        <w:trPr>
          <w:trHeight w:val="255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ы по собственной инициативе СМСП (с отметкой налогового орган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20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40"/>
                <w:szCs w:val="40"/>
              </w:rPr>
              <w:t>□</w:t>
            </w:r>
          </w:p>
        </w:tc>
      </w:tr>
      <w:tr>
        <w:trPr>
          <w:trHeight w:val="348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20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40"/>
                <w:szCs w:val="40"/>
              </w:rPr>
              <w:t>□</w:t>
            </w:r>
          </w:p>
        </w:tc>
      </w:tr>
      <w:tr>
        <w:trPr>
          <w:trHeight w:val="30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ут получены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рганизатор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налам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20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40"/>
                <w:szCs w:val="40"/>
              </w:rPr>
              <w:t>□</w:t>
            </w:r>
          </w:p>
        </w:tc>
      </w:tr>
    </w:tbl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 Установленные пунктом 10 настоящего Положения, в зависимости от вида затрат СМСП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1080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4"/>
        </w:rPr>
        <w:t>5. Копии документов должны быть заверены СМСП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6. Подтверждаю свое согласие с условиями и порядком организации</w:t>
      </w:r>
      <w:r>
        <w:rPr>
          <w:rFonts w:cs="Times New Roman" w:ascii="Times New Roman" w:hAnsi="Times New Roman"/>
          <w:sz w:val="26"/>
          <w:szCs w:val="26"/>
        </w:rPr>
        <w:t xml:space="preserve"> и проведения конкурса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 В случае получения субсидии обязуюсь в срок до 15 февраля года, следующего за отчетным, предоставить в Комитет экономики города Челябинска информацию о показателях финансово-хозяйственной деятельности СМСП за год, в котором получена субсидия, и подтверждающие документы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 Достоверность представленных сведений гарантирую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9. Не возражаю против проверки сведений и документов, предоставленных для участия в конкурсе с целью получения субсидии, и получения Комитетом экономики города Челябинска информации, доступ к которой ограничен законодательством Российской Федерации, в порядке и на условиях, предусмотренных Федеральным законом от 27.07.2010 № 210-ФЗ «Об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и предоставления государственных и муниципальных услуг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0. Даю согласие Комитету экономики города Челябинска на обработку персональных данных, предоставленных для участия в конкурсе с целью получения субсидии, в соответствии с Федеральным законом от 27.07.2006 № 152-ФЗ «О персональных данных» (приложение 2 к настоящему заявлению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   _____________  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(должность руководителя)       </w:t>
        <w:tab/>
        <w:t xml:space="preserve">    (подпись)     </w:t>
        <w:tab/>
        <w:t xml:space="preserve">              (Ф.И.О. руководителя 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«___» ____________ 20__ г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9" w:top="1134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widowControl/>
        <w:ind w:left="4956" w:firstLine="708"/>
        <w:rPr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 1</w:t>
      </w:r>
    </w:p>
    <w:p>
      <w:pPr>
        <w:pStyle w:val="Heading1"/>
        <w:spacing w:before="0" w:after="0"/>
        <w:ind w:left="567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Heading1"/>
        <w:spacing w:before="0" w:after="0"/>
        <w:ind w:left="567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к заявлению о предоставлении субсидии на возмещение части затрат, связанных с развитием бизнеса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размера субсид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ериод с ______________________ 20____г.  по _____________________20____ г.</w:t>
      </w:r>
    </w:p>
    <w:p>
      <w:pPr>
        <w:pStyle w:val="ConsPlusNonformat"/>
        <w:widowControl/>
        <w:rPr>
          <w:rFonts w:ascii="Times New Roman" w:hAnsi="Times New Roman" w:cs="Times New Roman"/>
          <w:sz w:val="10"/>
          <w:szCs w:val="26"/>
        </w:rPr>
      </w:pPr>
      <w:r>
        <w:rPr>
          <w:rFonts w:cs="Times New Roman" w:ascii="Times New Roman" w:hAnsi="Times New Roman"/>
          <w:sz w:val="10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СМСП ____________________________________________________</w:t>
      </w:r>
    </w:p>
    <w:p>
      <w:pPr>
        <w:pStyle w:val="ConsPlusNonformat"/>
        <w:widowControl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затрат: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10"/>
        <w:gridCol w:w="2427"/>
        <w:gridCol w:w="3376"/>
        <w:gridCol w:w="14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трат</w:t>
            </w:r>
          </w:p>
        </w:tc>
        <w:tc>
          <w:tcPr>
            <w:tcW w:w="5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е указать в таблице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висимости от вида затра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 без НДС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по оплате первого взнос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говор №, да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именование лизинговой компани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именование оборудова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мортизационная групп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по приобретению оборудован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говор №, да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именование поставщик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именование оборудова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мортизационная групп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по участию в выставк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говор №, да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именование организатора выставк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дата и место проведения выставк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по продвижению сайт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говор №, да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именование организации, предоставляющей услугу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именование сайта СМСП;</w:t>
            </w:r>
          </w:p>
          <w:p>
            <w:pPr>
              <w:pStyle w:val="ConsPlusNonformat"/>
              <w:widowControl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именование поисковой систем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по повышению квалификаци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говор №, да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именование организации, предоставляющей услугу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ма семинара, тренинга, мастер-класса или курса повышения квалификации (далее - курс);</w:t>
            </w:r>
          </w:p>
          <w:p>
            <w:pPr>
              <w:pStyle w:val="ConsPlusNonformat"/>
              <w:widowControl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олжительность курса, часов;</w:t>
            </w:r>
          </w:p>
          <w:p>
            <w:pPr>
              <w:pStyle w:val="ConsPlusNonformat"/>
              <w:widowControl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о проведения курса;</w:t>
            </w:r>
          </w:p>
          <w:p>
            <w:pPr>
              <w:pStyle w:val="ConsPlusNonformat"/>
              <w:widowControl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личество работников, принявших участие в курсе, человек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ёт размера субсид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72"/>
        <w:gridCol w:w="1946"/>
        <w:gridCol w:w="2000"/>
        <w:gridCol w:w="1744"/>
      </w:tblGrid>
      <w:tr>
        <w:trPr>
          <w:trHeight w:val="1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трат</w:t>
            </w:r>
          </w:p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договора, платежных документ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без НДС, рублей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, процен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убсидии, рублей</w:t>
            </w:r>
          </w:p>
          <w:p>
            <w:pPr>
              <w:pStyle w:val="ConsPlusNonformat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3 х гр. 4)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     ___________      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(должность руководителя)    </w:t>
        <w:tab/>
        <w:t xml:space="preserve">              (подпись)                   (Ф.И.О. руководителя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ный бухгалтер                                ___________        _________________________    </w:t>
      </w:r>
    </w:p>
    <w:p>
      <w:pPr>
        <w:pStyle w:val="ConsPlusNormal"/>
        <w:widowControl/>
        <w:ind w:left="424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подпись)     </w:t>
        <w:tab/>
        <w:t xml:space="preserve"> (Ф.И.О. главного бухгалтера)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07" w:gutter="0" w:header="709" w:top="1134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widowControl/>
        <w:autoSpaceDE w:val="true"/>
        <w:ind w:left="5040" w:firstLine="63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 2</w:t>
      </w:r>
    </w:p>
    <w:p>
      <w:pPr>
        <w:pStyle w:val="Heading1"/>
        <w:spacing w:before="0" w:after="0"/>
        <w:ind w:left="567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Heading1"/>
        <w:spacing w:before="0" w:after="0"/>
        <w:ind w:left="567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к заявлению о предоставлении субсидии на возмещение части затрат, связанных с развитием бизнеса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глас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субъекта персональных данных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обработку его персональных данных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Я,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фамилия, имя, отчество)</w:t>
      </w:r>
    </w:p>
    <w:p>
      <w:pPr>
        <w:pStyle w:val="Normal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,</w:t>
      </w:r>
    </w:p>
    <w:p>
      <w:pPr>
        <w:pStyle w:val="Normal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аспорт: серия _____________номер_________________кем и когда выдан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   _______________________________________________________________________   адрес  регистрации 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 со статьей 9 Федерального закона от 27.07.2006 </w:t>
        <w:br/>
        <w:t xml:space="preserve">№ 152-ФЗ «О персональных данных» даю согласие Администрации города Челябинска (454113, г. Челябинск, пл. Революции, 2) на автоматизированную, а также без использования средств автоматизации, обработку моих персональных данных, предусмотренных  Перечнем персональных  данных, и документов, содержащих информацию персонального характера, обрабатываемых в Администрации города Челябинска, в связи с предоставлением субсидий субъектам малого и среднего предпринимательства, а именно на совершение действий, предусмотренных пунктом 3 статьи 3 Федерального закона от 27.07.2006 № 152-ФЗ «О персональных данных», представленных в Администрацию города Челябинска.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Я подтверждаю, что ознакомлен(а) с документами Администрации города Челябинска, устанавливающими порядок обработки персональных данных, а также       с моими правами и обязанностями в этой области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 ответственности за предоставление ложных и недостоверных сведений предупрежден(а)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стоящее согласие действует со дня его подписания до дня отзыва                        в письменной форм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  <w:tab/>
        <w:tab/>
        <w:tab/>
        <w:t>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(дата) </w:t>
        <w:tab/>
        <w:tab/>
        <w:tab/>
        <w:tab/>
        <w:tab/>
        <w:tab/>
        <w:tab/>
        <w:tab/>
        <w:t>(подпись)</w:t>
      </w:r>
    </w:p>
    <w:p>
      <w:pPr>
        <w:pStyle w:val="Heading1"/>
        <w:spacing w:before="0" w:after="0"/>
        <w:ind w:left="56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9" w:top="1134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5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Текст выноски Знак"/>
    <w:qFormat/>
    <w:rPr>
      <w:rFonts w:ascii="Arial" w:hAnsi="Arial" w:cs="Arial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Unformattext">
    <w:name w:val="un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41:00Z</dcterms:created>
  <dc:creator>Himyak</dc:creator>
  <dc:description/>
  <cp:keywords/>
  <dc:language>en-US</dc:language>
  <cp:lastModifiedBy>Ахметова Светлана Александровна</cp:lastModifiedBy>
  <cp:lastPrinted>2018-01-22T10:04:00Z</cp:lastPrinted>
  <dcterms:modified xsi:type="dcterms:W3CDTF">2018-01-22T05:08:00Z</dcterms:modified>
  <cp:revision>60</cp:revision>
  <dc:subject/>
  <dc:title/>
</cp:coreProperties>
</file>