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постановлению  Администрации  города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48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_____________№ 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оставления субсидий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 Общие положения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Порядок предоставления субсидий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 (далее – Порядок) определяет цели, условия,  процедуру предоставления и использования субсидий из бюджета города Челябинска на возмещение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(далее – субсидии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Порядок разработан в соответствии со статьей 78 Бюджетного кодекса Российской Федерации, федеральными законами от 06.10.2003 № 131-ФЗ             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                   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решением Челябинской городской Думы                   от 27.10.2015 № 14/20 «Об обеспечении доступности  проезда в городском пассажирском транспорте  на  территории города Челябинска отдельных категорий граждан, оказание мер социальной поддержки которым осуществляется за счет средств бюджета Челябинской области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целях применения настоящего Порядка используются следующие понятия: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заявление на получение субсидии – письменное обращение претендента на получение субсидии, поступившее главному распорядителю средств бюджета города Челябинска  (далее – Заявление);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получатель субсидий – претендент на получение субсидии, в отношении которого принято решение о предоставлении субсидии.   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 Субсидии предоставляются получателю субсидий в целях возмещения 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. Прогноз объемов финансовых средств на очередной финансовый год, планируемых к предоставлению в форме субсидий, рассчитывается Управлением транспорта Администрации города Челябинска (далее – Управление транспорта)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Предоставление субсидий осуществляется в пределах утвержденных бюджетных ассигнований на очередной финансовый год главным распорядителем средств бюджета города Челябинска – Комитетом социальной политики города Челябинска (далее – главный распорядитель средств бюджета города Челябинска)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Получателями субсидий являются юридические лица, индивидуальные предприниматели, имеющие право осуществлять перевозку граждан по муниципальным маршрутам регулярных перевозок, указанным в реестре  муниципальных маршрутов регулярных перевозок: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регулируемому тарифу на основании муниципального контракта на выполнение работ, связанных с осуществлением регулярных перевозок по регулируемым тарифам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 нерегулируемому тарифу на основании договора на право осуществления перевозок с Управлением транспорта или свидетельства об осуществлении перевозок по маршруту регулярных перевозок, которые заявили о возможности предоставления мер социальной поддержки отдельным категориям граждан по проезду, и с которыми согласован размер субсидии,  связанных с предоставлением таких льгот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Для получения субсидий получатели субсидий обращаются с Заявлением  по установленной форме  (приложение 2 к Порядку) к главному распорядителю средств бюджета города Челябинска и предоставляют документы в соответствии с пунктом 9 настоящего Порядка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sz w:val="25"/>
          <w:szCs w:val="25"/>
        </w:rPr>
        <w:t>. Условия и порядок предоставления субсидий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70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8. Субсидии предоставляются на основании Договора между получателем субсидий, главным распорядителем средств бюджета города Челябинска и Управлением транспорта на предоставление субсидии (далее – Договор)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9. В целях заключения Договора и получения субсидий главному распорядителю средств бюджета города Челябинска  получателем субсидий предоставляются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, полученная не ранее, чем за один месяц до даты подачи документов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копия свидетельства о постановке получателя субсидии на налоговый учет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копии учредительных документов получателя субсидии (включая все изменения к ним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копии договора на право осуществления перевозок с Управлением транспорта или копия свидетельства об осуществлении перевозок по маршруту регулярных перевозок, или копия контракта на выполнение работ, связанных с осуществлением регулярных перевозок по регулируемым тарифам, заключенного между получателем субсидии и Управлением транспорт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документы, свидетельствующие о наличии терминалов системы электронного учета, совместимой с действующими социальными картами, транспортными картами, персонифицированными социальными электронными картами для обеспечения безналичной оплаты проезда, фиксации поездок граждан, проезд которых в соответствии с законодательством Российской Федерации предусмотрен на основании социальных карт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копия договора с организацией, осуществляющей сопровождение автоматизированной системы оплаты проезда (в случае если сопровождение автоматизированной системы оплаты проезда поручено получателем субсидий организации)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Заявление, заполненное по форме согласно приложению 2 к настоящему Порядку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гарантийное письмо, подписанное руководителем получателя субсидии (либо уполномоченным представителем получателя субсидии при условии представления соответствующей доверенности) и главным бухгалтером получателя субсидии, а также заверенное печатью (при наличии), подтверждающее выполнение требований, указанных в пункте 17 настоящего Порядк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Документы, указанные в пункте 9 настоящего Порядка, представляются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се копии документов должны быть заверены подписью руководителя получателя субсидий и печатью получателя субсидий (при наличии) с указанием даты заверения, должности, фамилии, имени и отчества руководителя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представленных документах должны быть заполнены все реквизиты, строки и графы машинописным (печатным) способом или от рук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ветственность за правильное оформление, достоверность, полноту и актуальность представленных для получения субсидий документов, информации, сведений несут получатели субсид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Рассмотрение документов, указанных в пункте 9 настоящего Порядка,                   и принятие решения о предоставлении субсидии либо об отказе в предоставлении субсидии (с  указанием причин отказа) осуществляется уполномоченными должностными лицами главного распорядителя средств бюджета города Челябинска в течение 10 рабочих дней со дня поступления документ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В случаях, предусмотренных пунктом 12 настоящего Порядка, главные  распорядители средств бюджета города Челябинска направляют получателю субсидии уведомление об отказе в предоставлении субсидии (с указанием причин отказа) в письменной форме в течение 10 рабочих дней со дня поступления документов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лучае отсутствия оснований для отказа в предоставлении субсидии, предусмотренных пунктом 12 настоящего Порядка, главные  распорядители средств бюджета города Челябинска в течение 10 рабочих дней со дня поступления документов, направляют получателю субсидии проект  Договор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учатель субсидии должен подписать и вернуть Договор в течение 3 рабочих дней с момента получения проекта Договор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. Основаниями для отказа в предоставлении субсидии являются: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 несоответствие получателя субсидии требованиям, установленным в пунктах 6, 17 настоящего Порядка;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непредоставление (предоставление не в полном объеме) документов, установленных пунктом 9  настоящего Порядка;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несоответствие представленных получателем субсидии документов требованиям, предъявляемым к их оформлению согласно пунктам 9, 10 настоящего Порядка; 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) предоставление недостоверных сведений, содержащихся в документах (в том числе, если представленные документы содержат сведения, противоречащие друг другу). </w:t>
      </w:r>
    </w:p>
    <w:p>
      <w:pPr>
        <w:pStyle w:val="Normal"/>
        <w:tabs>
          <w:tab w:val="clear" w:pos="708"/>
          <w:tab w:val="left" w:pos="1191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3. Субсидия предоставляется при соблюдении получателями субсидии следующих условий: 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оказание услуг по перевозке пассажиров и багажа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редоставление отчетов о суммах недополученных доходов, связанных с 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(далее – отчеты), по установленной форме (приложения 1 к настоящему Порядку), и документов, установленных  подпунктами 2, 3 пункта  22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наличие Договора; 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наличие документов, предусмотренных пунктом 9 настоящего Порядка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) соответствие получателя субсидий требованиям пунктов 6, 17 настоящего Порядк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4. Договором должны быть предусмотрены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размер, сроки, условия предоставления субсиди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обязательства получателя субсидии по обеспечению прав главного распорядителя средств бюджета города Челябинска совместно с Управлением транспорта на проведение проверки целевого использова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орядок, сроки и форма  предоставления отчетов по использованию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орядок и сроки возврата субсидии в бюджет города Челябинска в случае нарушения условий ее предоставлени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ответственность за несоблюдение сторонами условий Договор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оложение об обязательной проверке главным распорядителем средств  бюджета города Челябинска совместно с Управлением транспорта и органом муниципального финансового контроля соблюдения получателем субсидий условий, целей и порядка предоставления субсид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) согласие получателя субсидий на осуществление главным распорядителем средств бюджета города Челябинска совместно с Управлением транспорта и органом муниципального финансового контроля проверок соблюдения получателем субсидий условий, целей и порядка ее предоставления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Главный распорядитель средств бюджета города Челябинска осуществляет предоставление субсидий на возмещение недополученных доходов, связанных с обеспечением доступности проезда по муниципальным маршрутам регулярных перевозок по регулируемому и нерегулируемому тарифу  следующих категорий граждан, оказание мер социальной поддержки которым осуществляется за счет средств бюджета Челябинской области, зарегистрированных на территории города Челябинска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етераны труд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ветераны военной службы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реабилитированные лиц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лица, признанные пострадавшими от политических репрессий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ветераны труда Челябинской област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6. Сумма субсидий определяется по формуле: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 = 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pr</w:t>
      </w:r>
      <w:r>
        <w:rPr>
          <w:rFonts w:cs="Times New Roman" w:ascii="Times New Roman" w:hAnsi="Times New Roman"/>
          <w:sz w:val="25"/>
          <w:szCs w:val="25"/>
        </w:rPr>
        <w:t xml:space="preserve"> х ∑(</w:t>
      </w: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</w:rPr>
        <w:t>1</w:t>
      </w:r>
      <w:r>
        <w:rPr>
          <w:rFonts w:cs="Times New Roman" w:ascii="Times New Roman" w:hAnsi="Times New Roman"/>
          <w:sz w:val="25"/>
          <w:szCs w:val="25"/>
        </w:rPr>
        <w:t>+…+</w:t>
      </w: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  <w:vertAlign w:val="subscript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+…+</w:t>
      </w: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>) – С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450</w:t>
      </w:r>
      <w:r>
        <w:rPr>
          <w:rFonts w:cs="Times New Roman" w:ascii="Times New Roman" w:hAnsi="Times New Roman"/>
          <w:sz w:val="25"/>
          <w:szCs w:val="25"/>
        </w:rPr>
        <w:t xml:space="preserve"> – С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220</w:t>
      </w:r>
      <w:r>
        <w:rPr>
          <w:rFonts w:cs="Times New Roman" w:ascii="Times New Roman" w:hAnsi="Times New Roman"/>
          <w:sz w:val="25"/>
          <w:szCs w:val="25"/>
        </w:rPr>
        <w:t>,  где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5"/>
          <w:szCs w:val="25"/>
          <w:vertAlign w:val="subscript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сумма субсидии на компенсацию недополученных доходов, возникших у получателя субсидий в связи с обеспечением доступности проезда отдельных категорий граждан, оказание мер социальной поддержки которым осуществляется за счет средств бюджета Челябинской области, рублей;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pr</w:t>
      </w:r>
      <w:r>
        <w:rPr>
          <w:rFonts w:cs="Times New Roman" w:ascii="Times New Roman" w:hAnsi="Times New Roman"/>
          <w:sz w:val="25"/>
          <w:szCs w:val="25"/>
          <w:vertAlign w:val="subscript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стоимость разового проездного билета на проезд, рублей;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450</w:t>
      </w:r>
      <w:r>
        <w:rPr>
          <w:rFonts w:cs="Times New Roman" w:ascii="Times New Roman" w:hAnsi="Times New Roman"/>
          <w:sz w:val="25"/>
          <w:szCs w:val="25"/>
        </w:rPr>
        <w:t xml:space="preserve"> – сумма дохода получателя в отчетном месяце, поступившего от граждан, пользующихся мерами социальной поддержки, пополнивших социальные транспортные карты  на сумму 450 рублей; 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</w:t>
      </w:r>
      <w:r>
        <w:rPr>
          <w:rFonts w:cs="Times New Roman" w:ascii="Times New Roman" w:hAnsi="Times New Roman"/>
          <w:sz w:val="25"/>
          <w:szCs w:val="25"/>
          <w:vertAlign w:val="subscript"/>
        </w:rPr>
        <w:t>т.о.220</w:t>
      </w:r>
      <w:r>
        <w:rPr>
          <w:rFonts w:cs="Times New Roman" w:ascii="Times New Roman" w:hAnsi="Times New Roman"/>
          <w:sz w:val="25"/>
          <w:szCs w:val="25"/>
        </w:rPr>
        <w:t xml:space="preserve"> – сумма дохода получателя в отчетном месяце, поступившего от граждан, пользующихся мерами социальной поддержки, пополнивших социальные транспортные карты на сумму 220 рублей; </w:t>
      </w:r>
    </w:p>
    <w:p>
      <w:pPr>
        <w:pStyle w:val="Normal"/>
        <w:tabs>
          <w:tab w:val="clear" w:pos="708"/>
          <w:tab w:val="left" w:pos="993" w:leader="none"/>
          <w:tab w:val="left" w:pos="212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k</w:t>
      </w:r>
      <w:r>
        <w:rPr>
          <w:rFonts w:cs="Times New Roman" w:ascii="Times New Roman" w:hAnsi="Times New Roman"/>
          <w:sz w:val="25"/>
          <w:szCs w:val="25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5"/>
          <w:szCs w:val="25"/>
        </w:rPr>
        <w:t xml:space="preserve"> – фактическое количество поездок, совершенных за месяц одним льготником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7. Получатели субсидий на первое число месяца, предшествующего месяцу, в котором планируется заключение Договора, должны соответствовать следующим требованиям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предоставленных в том числе в соответствии с иными правовыми актами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олучатели субсидии – юридические лица не должны находиться в процессе реорганизации, ликвидации, банкротства.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1077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) получатели субсидии не должны получать средства из бюджета бюджетной системы Российской Федерации, из которого планируется предоставление субсидий, на основании иных нормативных правовых актов или муниципальных правовых актов на цели, указанные в пункте 4 настоящего Порядк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8. Главный распорядитель средств бюджета города Челябинска осуществляет перечисление субсидий: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о факту оказания услуг по перевозке пассажиров и багажа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 в течение 10 рабочих дней с момента предоставления получателем субсидий отчета и документов, установленных подпунктами 2, 3 пункта 22 настоящего Порядка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 в порядке, установленном Договором;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) на расчетный счет, открытый получателем субсидии в российской кредитной организации, указанной в Договоре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9. Перечисление субсидий может предусматривать авансирова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,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 осуществляется путем перечисления авансовых платежей в  течение текущего финансового года на основании Договора, если иное не предусмотрено муниципальными правовыми актами города Челябинс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sz w:val="25"/>
          <w:szCs w:val="25"/>
        </w:rPr>
        <w:t>. Требования к отчетности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. Получатели субсидий формируют сведения о количестве поездок на основании социальных транспортных карт самостоятельно (либо с привлечением сторонних организаций) через систему электронного учета поездок, совместимую с автоматизированной системой учета оплаты услуг по перевозке пассажиров, действующей на территории города Челябинска, готовят отчет  и предоставляют его в Управление транспорта для согласования до 5 числа месяца, следующего за отчетны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1. Согласование отчета проводится Управлением транспорта в течение 3 рабочих дней с даты его поступления. В случае выявления факта недостоверных сведений в отчете Управление транспорта направляет получателю субсидий в течение 3 рабочих дней с даты поступления отчета акт о выявленных нарушениях с указанием сроков их устранения.</w:t>
      </w:r>
    </w:p>
    <w:p>
      <w:pPr>
        <w:pStyle w:val="ListParagraph"/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2.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Для получения субсидий получатели субсидий, с которыми заключен Договор, предоставляют главному распорядителю средств бюджета города Челябинска до 10 числа месяца, следующего за отчетным, следующие документы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1) отчеты, согласованные с Управлением транспорта;</w:t>
      </w:r>
    </w:p>
    <w:p>
      <w:pPr>
        <w:pStyle w:val="ListParagraph"/>
        <w:ind w:left="0" w:right="0" w:firstLine="567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2) акт сверки расчетов, производимых между получателем субсидий и главным распорядителем средств бюджета города Челябинска;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3) счет-фактуру (счет на оплату)  на перечисление субсид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sz w:val="25"/>
          <w:szCs w:val="25"/>
        </w:rPr>
        <w:t xml:space="preserve">.  Требования об осуществлении контроля за  соблюдением условий, целей           </w:t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и порядка предоставления субсидий и ответственность за их нарушение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3. Главный распорядитель средств бюджета города Челябинска, орган муниципального финансового контроля  осуществляют проверку соблюдения получателями субсидий условий, целей и порядка предоставления субсидии, предусмотренных настоящим Порядком и Договором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4. Контроль за целевым и своевременным использованием субсидий осуществляется главным распорядителем средств бюджета города Челябинска совместно с Управлением транспорта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 Получатели субсидий несут предусмотренную законодательством Российской Федерации ответственность за нецелевое использование субсидий, предоставленных в соответствии с настоящим Порядко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</w:p>
    <w:p>
      <w:pPr>
        <w:pStyle w:val="ListParagraph"/>
        <w:tabs>
          <w:tab w:val="clear" w:pos="708"/>
          <w:tab w:val="left" w:pos="99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sz w:val="25"/>
          <w:szCs w:val="25"/>
        </w:rPr>
        <w:t>. Порядок возврата субсидий</w:t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6. При наличии у получателя субсидий остатков субсидий, неиспользованных в отчетном финансовом году, неиспользованный остаток субсидий подлежит возврату главному распорядителю средств бюджета города Челябинска  не позднее 10 рабочих дней очередного финансового года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7. В случае если получателем субсидий допущены нарушения условий предоставления субсидий по фактам проверок, проведенных главным распорядителем средств бюджета города Челябинска, уполномоченным органом муниципального финансового контроля и (или) Управлением транспорта, субсидия подлежит возврату в бюджет города Челябинска в порядке, установленном законодательством Российской Федерации. 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8. В случае, установленном пунктом 27 настоящего Порядка, главный  распорядитель средств бюджета города Челябинска направляет получателю субсидий требование о возврате субсидий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9. Субсидии подлежат возврату на лицевой счет главного распорядителя средств бюджета города Челябинска в течение 15  рабочих дней со дня получения требования о возврате субсидий.</w:t>
      </w:r>
    </w:p>
    <w:p>
      <w:pPr>
        <w:pStyle w:val="ListParagraph"/>
        <w:tabs>
          <w:tab w:val="clear" w:pos="708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0. При невозврате субсидий в указанный срок главный распорядитель средств бюджета города Челябинска принимает меры к взысканию субсидий, подлежащих возврату в бюджет города Челябинска, в судебном порядке в соответствии с законодательством Российской Федерации.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города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дорожному хозяйству и транспорту                                                               М. Н. Куляшо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tabs>
          <w:tab w:val="clear" w:pos="708"/>
          <w:tab w:val="left" w:pos="993" w:leader="none"/>
        </w:tabs>
        <w:ind w:left="1287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6">
    <w:name w:val="Текст сноски Знак"/>
    <w:basedOn w:val="DefaultParagraphFont"/>
    <w:qFormat/>
    <w:rPr>
      <w:rFonts w:ascii="Arial" w:hAnsi="Arial" w:eastAsia="Calibri" w:cs="Times New Roman"/>
      <w:kern w:val="2"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23:33:00Z</dcterms:created>
  <dc:creator>XP GAME 2010</dc:creator>
  <dc:description/>
  <dc:language>en-US</dc:language>
  <cp:lastModifiedBy/>
  <cp:lastPrinted>2020-06-17T04:18:00Z</cp:lastPrinted>
  <dcterms:modified xsi:type="dcterms:W3CDTF">2020-07-14T05:12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